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</w:rPr>
        <w:t>EL JURAMENTO HIPOCRATICO</w:t>
      </w:r>
    </w:p>
    <w:p>
      <w:pPr>
        <w:pStyle w:val="Normal"/>
        <w:autoSpaceDE w:val="false"/>
        <w:spacing w:lineRule="auto" w:line="360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</w:rPr>
      </w:r>
    </w:p>
    <w:p>
      <w:pPr>
        <w:pStyle w:val="TextBody"/>
        <w:spacing w:lineRule="auto" w:line="360"/>
        <w:rPr>
          <w:rFonts w:ascii="TimesNewRomanPS-BoldItalicMT" w:hAnsi="TimesNewRomanPS-BoldItalicMT" w:cs="TimesNewRomanPS-BoldItalicMT"/>
          <w:sz w:val="28"/>
          <w:szCs w:val="20"/>
        </w:rPr>
      </w:pPr>
      <w:r>
        <w:rPr>
          <w:sz w:val="28"/>
        </w:rPr>
        <w:t>Juro a Apolo el médico y a Esculapio e Hygea y a todos los dioses y diosas a quienes pongo por testigos, que cumpliré con lo mejor de mis habilidades y discernimiento lo que acá prometo. A mi Maestro que me instruyó en estas artes lo tendré por igual que mis Padres, y a sus hijos varones como hermanos. Si me pidieren, les enseñaré a ellos esta Arte y toda la sabiduría médica, sin exigir pagos ni compromisos, y también a todos aquellos que hayan hecho el Juramento Médico, pero no a otros. Dentro de mis posibilidades usaré mis conocimientos médicos para beneficio de aquellos que sufren, según mi juicio, y evitaré hacer daño o causar injusticias. No daré a nadie drogas letales, ni aún cuando me lo pida, ni sugeriré su uso. Tampoco suministraré a las mujeres los medios de abortar. Mantendré mi vida y mi arte puros e inmaculados. No realizaré castraciones ni cuando me lo soliciten, y dejaré esto a los trabajadores manuales. Entro en muchos hogares, lo que haré para el beneficio y bien de quienes tienen dolencias, y me abstendré de toda forma de injusticia premeditada y todo tipo de daño por actos sexuales sobre los cuerpos de mujeres y hombres, sean ellos hombres libres o esclavos. Todo lo que vea y oiga mientras se desarrolla el tratamiento y aún durante la vida diaria no lo invocaré, sino que lo ocultaré y mantendré para siempre secreto. Este Juramento mío, que mantendré y nunca violaré, será mi auxiliar durante toda mi vida y también en el ejercicio de mi Arte, para que tenga el respeto de todos los hombres. Si alguna vez lo transgredo y cometo perjurio, que sea yo castigado por lo opuesto.”</w:t>
      </w:r>
    </w:p>
    <w:p>
      <w:pPr>
        <w:pStyle w:val="Normal"/>
        <w:spacing w:lineRule="auto" w:line="360"/>
        <w:rPr>
          <w:rFonts w:ascii="TimesNewRomanPS-BoldItalicMT" w:hAnsi="TimesNewRomanPS-BoldItalicMT" w:cs="TimesNewRomanPS-BoldItalicMT"/>
          <w:sz w:val="28"/>
          <w:szCs w:val="20"/>
        </w:rPr>
      </w:pPr>
      <w:r>
        <w:rPr>
          <w:rFonts w:cs="TimesNewRomanPS-BoldItalicMT" w:ascii="TimesNewRomanPS-BoldItalicMT" w:hAnsi="TimesNewRomanPS-BoldItalicMT"/>
          <w:sz w:val="28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Italic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NewRomanPS-BoldItalicMT" w:hAnsi="TimesNewRomanPS-BoldItalicMT" w:cs="TimesNewRomanPS-BoldItalicMT"/>
      <w:b/>
      <w:bCs/>
      <w:i/>
      <w:iCs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PS-ItalicMT" w:hAnsi="TimesNewRomanPS-ItalicMT" w:cs="TimesNewRomanPS-ItalicMT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22:33:00Z</dcterms:created>
  <dc:creator>Secretaria Academica</dc:creator>
  <dc:description/>
  <dc:language>en-US</dc:language>
  <cp:lastModifiedBy>Secretaria Academica</cp:lastModifiedBy>
  <cp:lastPrinted>2002-10-18T17:36:00Z</cp:lastPrinted>
  <dcterms:modified xsi:type="dcterms:W3CDTF">2002-10-18T22:46:00Z</dcterms:modified>
  <cp:revision>2</cp:revision>
  <dc:subject/>
  <dc:title>EL JURAMENTO HIPOCRATICO</dc:title>
</cp:coreProperties>
</file>